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Apareix el Cinerama el Cinemascope, el relleu, la VistaVision. </w:t>
      </w:r>
    </w:p>
    <w:p>
      <w:pPr>
        <w:pStyle w:val="TextBody"/>
        <w:rPr/>
      </w:pPr>
      <w:r>
        <w:rPr/>
        <w:t>S’hi imposen els musicals -com ara Cantant sota la pluja (1952), de S.Donen i G.Kelly-, i les superproduccions.</w:t>
      </w:r>
    </w:p>
    <w:p>
      <w:pPr>
        <w:pStyle w:val="TextBody"/>
        <w:rPr/>
      </w:pPr>
      <w:r>
        <w:rPr/>
        <w:t xml:space="preserve">Fan aparició nous mites de la pantalla que trenquen els esquemes de comportament social convencionals, com ara Marlon Brando, James Dean o Marylin Monroe. </w:t>
      </w:r>
    </w:p>
    <w:p>
      <w:pPr>
        <w:pStyle w:val="TextBody"/>
        <w:rPr/>
      </w:pPr>
      <w:r>
        <w:rPr/>
        <w:t>Els joves esdevenen en un públic potencial important; és l’època del rock. És també la dècada dels grans melodrames i de la consolidació dels gèneres, com en el cas del thriller; un bon exemple d’aquest últim el tenim en els films de Hitchcock, “Vertigen” (1958) o “La finestra indiscreta” (1954).</w:t>
      </w:r>
    </w:p>
    <w:p>
      <w:pPr>
        <w:pStyle w:val="TextBody"/>
        <w:rPr/>
      </w:pPr>
      <w:r>
        <w:rPr/>
        <w:t>Òbviament, a més d’Occident, a la resta del món també ha existit cinematografia, depenent la producció en cadascun dels països majoritàriament desenvolupats- de les seves possibilitats econòmiques i dels seus lligams colonials o postcolonials amb la metròpoli europea. Si bé alguns països d’Àfrica, com ara Egipte, o l’Índia s’han caracteritzat per la seva capacitat de producció, Japó s’ha distingit -a mésper la qualitat de molts dels seus títols, de la mà de grans cineastes com Ozu, Mizoguchi i Kurosawa, aquest últim és l’autor d’”Els set samurais” (1954). En tots ells sorprèn la concepció del temps cinematogràfic i de la planificació.</w:t>
      </w:r>
    </w:p>
    <w:p>
      <w:pPr>
        <w:pStyle w:val="TextBody"/>
        <w:rPr/>
      </w:pPr>
      <w:r>
        <w:rPr/>
        <w:t>A finals dels anys 50, i seguint les passes de directors innovadors com en Rossellini, el cinema francès es trobava estancat pels productes clàssics que surtien dels seus estudis. Una nova gernació de realitzadors aporten oxigen al cinema, sota la denominació nouvelle vague, un cinema igualment fet amb pocs mitjans però amb força innovacions estètiques, com demostrà el film de Godard, “À bout de souffle” (1959), que va suposar una ruptura amb el llenguatge cinematogràfic habitual. Altres realitzadors com Resnais, Truffaut, Camus, Chabrol, Truffaut, Camus, Malle o Rohmer van seguir les mateixes passes, encara que cadascú des del seu estil personal. Paralel.lament apareix el cinéma verité, de caire documentalista, que cerca captar la vida tal com és.</w:t>
      </w:r>
    </w:p>
    <w:p>
      <w:pPr>
        <w:pStyle w:val="TextBody"/>
        <w:rPr/>
      </w:pPr>
      <w:r>
        <w:rPr/>
        <w:t>En altres indrets, al llarg dels anys 60 sorgiran també nous cinemes: A Suècia, Ingmar Bergman assoleix un cinema introspeccionista on la psicologia de les persones, les seves angoixes i els seus dubtes existencials, passa a ser el referent principal.</w:t>
      </w:r>
    </w:p>
    <w:p>
      <w:pPr>
        <w:pStyle w:val="TextBody"/>
        <w:rPr/>
      </w:pPr>
      <w:r>
        <w:rPr/>
        <w:t>A Itàlia, Antonioni, Pasolini, Bertolucci, Visconti i Fellini opten per un tipus de cinema poètic. Mentre que Antonioni -autor de “L’aventura” (1960)- indaga en el comportament dels personatges, Fellini es distingeix pel seu cinema ric en propostes fantasioses i oníriques, sent-ne una mostra els films “Vuit i mig” (1963) o “Amarcord” (1974).</w:t>
      </w:r>
    </w:p>
    <w:p>
      <w:pPr>
        <w:pStyle w:val="TextBody"/>
        <w:rPr/>
      </w:pPr>
      <w:r>
        <w:rPr/>
        <w:t>A la Gran Bretanya, el free cinema s’enquadra dins d’una estètica contestatària, crítica envers la seva societat puritana i classista; planteja les inadaptacions socials que ocasiona la vida a les grans ciutats industrials i la solitud de l’home contemporani en elles. Els cineastes més representatius han estat Lindsay Anderson, Tony Richardson o Karel Reisz. A l’Alemanya federal, el “nou cinema alemany” generà cineastes com Fleischmann, Kluge, Schlöndorff, Straub, Fassbinder, Herzog o Wenders. Cal tenir en compte en tots ells la influència del “maig del 68”.</w:t>
      </w:r>
    </w:p>
    <w:p>
      <w:pPr>
        <w:pStyle w:val="TextBody"/>
        <w:rPr/>
      </w:pPr>
      <w:r>
        <w:rPr/>
        <w:t>A Latinoamèrica, el nou cinema va de la mà del despertar social del Tercer Món: al Brazil, 7Glaubert Rocha, Pereira Dos Santos i Ruy Guerra; a Cuba, Gutiérrez Alea, Octavio Gómez i Humberto Solas; i a Argentina, Torre Nilsson, fan l’aliança entre estètica i compromís social. Aquest cinema, juntament amb el que es fa a la resta de països subdesenvolupats dels altres continents -com a conseqüència del procés descolonitzador dels anys 60-, es coneix com a “cinema del Tercer Món”.</w:t>
      </w:r>
    </w:p>
    <w:p>
      <w:pPr>
        <w:pStyle w:val="TextBody"/>
        <w:rPr/>
      </w:pPr>
      <w:r>
        <w:rPr/>
        <w:t>En aquells països europeus sota règims no-democràtics, un seguit de cineastes defensors de les llibertats aporten productes igualment creatius. És el cas de A.Ford, Wajda, Munk, Kawalerowicz, Zanussi o Polanski a Polònia; Meszaros, Gabor, Szabo i Jancso a Hongria; Forman, Menzel, Nemec o Txitylova a Txecoslovàquia; Kozintsev o Txujrai a la URSS.</w:t>
      </w:r>
    </w:p>
    <w:p>
      <w:pPr>
        <w:pStyle w:val="TextBody"/>
        <w:rPr/>
      </w:pPr>
      <w:r>
        <w:rPr/>
        <w:t>O de Buñuel (des de l’exili), Bardem, Berlanga i Saura a Espanya; en aquest darrer país s’hi han d’incloure les noves tendències estètiques que apareixen a Catalunya, amb l’anomenada “Escola de Barcelona”.</w:t>
      </w:r>
    </w:p>
    <w:p>
      <w:pPr>
        <w:sectPr>
          <w:type w:val="nextPage"/>
          <w:pgSz w:w="11906" w:h="16838"/>
          <w:pgMar w:left="1701" w:right="1701" w:gutter="0" w:header="0" w:top="1417" w:footer="0" w:bottom="1417"/>
          <w:pgNumType w:fmt="decimal"/>
          <w:formProt w:val="false"/>
          <w:textDirection w:val="lrTb"/>
          <w:docGrid w:type="default" w:linePitch="360" w:charSpace="0"/>
        </w:sectPr>
        <w:pStyle w:val="TextBody"/>
        <w:rPr/>
      </w:pPr>
      <w:r>
        <w:rPr/>
        <w:t>Als EEUU, a partir de la dècada dels 60, la nova gernació de directors es formen a la televisió. És tracta d’uns quants cineastes inquiets també per fer un nou cinema narrativament més independent que no pel fornit tradicionalment per Hollywood; directors com Cassavettes, Lumet, Mulligan, Penn o Nichols. Molts d’ells operaren des de Nova York i crearen el cinema underground, anticomercial, antihollywood i d’avantguarda. Paral.lelament, alguns gèneres que requereixen grans inversions, com les superproduccions o els musicals, ofereixen les seves últimes grans mostres.</w:t>
      </w:r>
    </w:p>
    <w:p>
      <w:pPr>
        <w:pStyle w:val="Heading1"/>
        <w:spacing w:before="240" w:after="60"/>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6:02:00Z</dcterms:created>
  <dc:creator>IESI Baix Penedès</dc:creator>
  <dc:description/>
  <dc:language>en-US</dc:language>
  <cp:lastModifiedBy>IESI Baix Penedès</cp:lastModifiedBy>
  <dcterms:modified xsi:type="dcterms:W3CDTF">2001-02-08T19:42:00Z</dcterms:modified>
  <cp:revision>2</cp:revision>
  <dc:subject/>
  <dc:title>Apareix el Cinerama el Cinemascope, el relleu, la VistaVision</dc:title>
</cp:coreProperties>
</file>